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（様式１）　　　　　　　　　　　　　　　　　　　　　　　令和　　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提　案　書　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５年　月</w:t>
      </w:r>
      <w:r>
        <w:rPr>
          <w:rFonts w:ascii="游明朝" w:hAnsi="游明朝" w:cs="Segoe UI Emoji" w:eastAsia="游明朝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日付けで告示のあった下記業務について、提案書を提出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務名：もりやま市議会だよりデザイン印刷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もりやま市議会だよりデザイン・レイアウト見本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見積書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業務実施体制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4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業務実績表について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会社概要について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54:00Z</dcterms:created>
  <dc:creator>1205</dc:creator>
  <dc:description/>
  <cp:keywords/>
  <dc:language>en-US</dc:language>
  <cp:lastModifiedBy>守山市役所</cp:lastModifiedBy>
  <dcterms:modified xsi:type="dcterms:W3CDTF">2023-10-03T07:54:00Z</dcterms:modified>
  <cp:revision>2</cp:revision>
  <dc:subject/>
  <dc:title>平成　 年　 月　 日</dc:title>
</cp:coreProperties>
</file>