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提　案　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メールアドレ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　令和５年４月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sz w:val="22"/>
        </w:rPr>
        <w:t>日付けで提出依頼のあった下記業務について、提案書を提出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業務名：守山市市勢要覧制作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業務のコンセプト、取組み方針（企画）について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ページ構成案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デザイン案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その他、制作および完成品の公開等に関する独自の提案について　　　ほか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02:00Z</dcterms:created>
  <dc:creator>1205</dc:creator>
  <dc:description/>
  <cp:keywords/>
  <dc:language>en-US</dc:language>
  <cp:lastModifiedBy>守山市役所</cp:lastModifiedBy>
  <dcterms:modified xsi:type="dcterms:W3CDTF">2023-04-25T09:18:00Z</dcterms:modified>
  <cp:revision>4</cp:revision>
  <dc:subject/>
  <dc:title>平成　 年　 月　 日</dc:title>
</cp:coreProperties>
</file>