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メールアドレス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５年４月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守山市市勢要覧制作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事業者概要（様式２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業務実績表（様式３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実績がわかる書類（同種業務または類似業務で作成した冊子など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提案書（任意様式）（表紙（鑑）に様式４を使用すること）</w:t>
      </w:r>
    </w:p>
    <w:p>
      <w:pPr>
        <w:pStyle w:val="Normal"/>
        <w:ind w:firstLine="12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業務実施体制調書（様式５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見積書（様式６）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38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3-04-25T09:17:00Z</dcterms:modified>
  <cp:revision>10</cp:revision>
  <dc:subject/>
  <dc:title>平成　 年　 月　 日</dc:title>
</cp:coreProperties>
</file>