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　 年　 月　 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守山市立こども園・保育園給食調理業務（玉津・浮気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実績のわかる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3-11-02T00:46:00Z</dcterms:modified>
  <cp:revision>10</cp:revision>
  <dc:subject/>
  <dc:title>平成　 年　 月　 日</dc:title>
</cp:coreProperties>
</file>