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sz w:val="22"/>
        </w:rPr>
        <w:t>守山市立こども園・保育園給食調理業務（玉津・浮気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3-11-02T02:08:00Z</dcterms:modified>
  <cp:revision>9</cp:revision>
  <dc:subject/>
  <dc:title>業　務　実　績　表</dc:title>
</cp:coreProperties>
</file>