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参加様式１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５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公募型プロポーザル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下記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業務名　　　守山市公共施設太陽光パネル設置調査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法人に係る登記事項証明書または商業登記簿謄本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53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3-06-27T10:06:00Z</dcterms:modified>
  <cp:revision>7</cp:revision>
  <dc:subject/>
  <dc:title>平成　 年　 月　 日</dc:title>
</cp:coreProperties>
</file>