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2"/>
        </w:rPr>
        <w:t>業務名：守山市配食サービス</w:t>
      </w:r>
      <w:r>
        <w:rPr/>
        <w:t>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徳永　咲耶香</cp:lastModifiedBy>
  <dcterms:modified xsi:type="dcterms:W3CDTF">2024-03-07T05:46:00Z</dcterms:modified>
  <cp:revision>7</cp:revision>
  <dc:subject/>
  <dc:title>業　務　実　績　表</dc:title>
</cp:coreProperties>
</file>