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見　積　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地域おこし協力隊募集等支援業務　　　業　　者　　名：○○○○株式会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　　　　　　　　　　　　　　　　代表者職　氏名：　　　　　　　　　㊞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4"/>
        <w:gridCol w:w="4710"/>
        <w:gridCol w:w="268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金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941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390" w:hRule="atLeast"/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各作業項目と見積内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各作業項目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内訳</w:t>
            </w:r>
          </w:p>
        </w:tc>
      </w:tr>
      <w:tr>
        <w:trPr>
          <w:trHeight w:val="10396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0:00Z</dcterms:created>
  <dc:creator>1205</dc:creator>
  <dc:description/>
  <cp:keywords/>
  <dc:language>en-US</dc:language>
  <cp:lastModifiedBy>寺本　貴人</cp:lastModifiedBy>
  <dcterms:modified xsi:type="dcterms:W3CDTF">2024-05-10T06:28:00Z</dcterms:modified>
  <cp:revision>12</cp:revision>
  <dc:subject/>
  <dc:title>業　務　実　績　表</dc:title>
</cp:coreProperties>
</file>