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2"/>
        </w:rPr>
        <w:t>質問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</w:t>
      </w:r>
      <w:r>
        <w:rPr/>
        <w:t>公共施設への太陽光発電設備等導入業務（ＰＰＡ方式）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22:00Z</dcterms:created>
  <dc:creator>1205</dc:creator>
  <dc:description/>
  <cp:keywords/>
  <dc:language>en-US</dc:language>
  <cp:lastModifiedBy>守山市役所</cp:lastModifiedBy>
  <dcterms:modified xsi:type="dcterms:W3CDTF">2024-05-27T01:48:00Z</dcterms:modified>
  <cp:revision>10</cp:revision>
  <dc:subject/>
  <dc:title>業　務　実　績　表</dc:title>
</cp:coreProperties>
</file>