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sz w:val="22"/>
        </w:rPr>
        <w:t>守山市立幼稚園外部搬入給食業務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4-08-13T05:53:00Z</dcterms:modified>
  <cp:revision>15</cp:revision>
  <dc:subject/>
  <dc:title>業　務　実　績　表</dc:title>
</cp:coreProperties>
</file>