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５号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2"/>
        </w:rPr>
        <w:t>質問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務名：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終戦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80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平和祈念碑設置業務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820"/>
        <w:gridCol w:w="4090"/>
      </w:tblGrid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理　由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者名および所在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担当者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電話番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子メールアドレ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22:00Z</dcterms:created>
  <dc:creator/>
  <dc:description/>
  <cp:keywords/>
  <dc:language>en-US</dc:language>
  <cp:lastModifiedBy/>
  <dcterms:modified xsi:type="dcterms:W3CDTF">2024-09-18T10:26:00Z</dcterms:modified>
  <cp:revision>9</cp:revision>
  <dc:subject>質問書</dc:subject>
  <dc:title/>
</cp:coreProperties>
</file>