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５号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2"/>
        </w:rPr>
        <w:t>質問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第５期守山市地域福祉計画策定支援業務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00"/>
        <w:gridCol w:w="2820"/>
        <w:gridCol w:w="4090"/>
      </w:tblGrid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事　項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質　問　理　由</w:t>
            </w:r>
          </w:p>
        </w:tc>
      </w:tr>
      <w:tr>
        <w:trPr/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業者名および所在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担当者氏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連絡先電話番号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電子メールアドレ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22:00Z</dcterms:created>
  <dc:creator/>
  <dc:description/>
  <cp:keywords/>
  <dc:language>en-US</dc:language>
  <cp:lastModifiedBy/>
  <dcterms:modified xsi:type="dcterms:W3CDTF">2024-09-12T02:56:00Z</dcterms:modified>
  <cp:revision>8</cp:revision>
  <dc:subject/>
  <dc:title>質問書</dc:title>
</cp:coreProperties>
</file>