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広報もりやまデザイン印刷業務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業者名：　　　　　　　　　　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代表者職　氏名：　　　　　　　　　　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>
          <w:trHeight w:val="128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45" w:hanging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回以上の発行を条件とする自治体広報誌作成（デザインおよび印刷を含む）の以下の契約実績を記入してください。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公告日から過去５年以内に参加申込者が受託した業務（本店や他の営業所が受託した業務は認めない）</w:t>
      </w:r>
    </w:p>
    <w:p>
      <w:pPr>
        <w:pStyle w:val="Normal"/>
        <w:ind w:left="480" w:hanging="24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公告日から過去５年以内に同じ自治体と複数回契約した場合は、その契約回数分を認める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欄が足りない場合は、複数枚作成し、提出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0:20:00Z</dcterms:created>
  <dc:creator/>
  <dc:description/>
  <cp:keywords/>
  <dc:language>en-US</dc:language>
  <cp:lastModifiedBy/>
  <dcterms:modified xsi:type="dcterms:W3CDTF">2024-11-22T00:20:00Z</dcterms:modified>
  <cp:revision>2</cp:revision>
  <dc:subject/>
  <dc:title/>
</cp:coreProperties>
</file>