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２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 年　 月　 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z w:val="22"/>
        </w:rPr>
        <w:t>参加申込書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守山市長　森　中　高　史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込者）郵便番号・所在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名称または商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令和７年　 月　 日付けで告示のあった次の業務に係る公募型プロポーザルの参加について、下記の書類を添えて申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業務名　　守山市配食サービス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添付書類　業務実績表（様式第３号）</w:t>
      </w:r>
    </w:p>
    <w:p>
      <w:pPr>
        <w:pStyle w:val="Normal"/>
        <w:ind w:left="1987" w:hanging="1987"/>
        <w:rPr/>
      </w:pPr>
      <w:r>
        <w:rPr>
          <w:rFonts w:ascii="ＭＳ 明朝;MS Mincho" w:hAnsi="ＭＳ 明朝;MS Mincho" w:cs="ＭＳ 明朝;MS Mincho"/>
          <w:sz w:val="22"/>
        </w:rPr>
        <w:t>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※委託業務契約書および仕様書の写し、履行証明書の写しのいずれかを添付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田沢　咲英</cp:lastModifiedBy>
  <cp:lastPrinted>2020-03-06T09:40:00Z</cp:lastPrinted>
  <dcterms:modified xsi:type="dcterms:W3CDTF">2025-02-04T02:42:00Z</dcterms:modified>
  <cp:revision>19</cp:revision>
  <dc:subject/>
  <dc:title>平成　 年　 月　 日</dc:title>
</cp:coreProperties>
</file>