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</w:rPr>
        <w:t>業務名：中心市街地交流駐車場管理運営（機器更新含む）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5-03-28T11:07:00Z</dcterms:modified>
  <cp:revision>8</cp:revision>
  <dc:subject/>
  <dc:title>業　務　実　績　表</dc:title>
</cp:coreProperties>
</file>